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DG&amp;E Guide to Program Workpapers</w:t>
      </w:r>
    </w:p>
    <w:p>
      <w:pPr>
        <w:pStyle w:val="Normal"/>
        <w:rPr/>
      </w:pPr>
      <w:r>
        <w:rPr/>
      </w:r>
    </w:p>
    <w:p>
      <w:pPr>
        <w:pStyle w:val="Normal"/>
        <w:rPr/>
      </w:pPr>
      <w:r>
        <w:rPr/>
        <w:t>The best place to start is to review PDF file entitled “Program Workpapers 2009-2011_SDG&amp;E.pdf”.  This file has a section of a page for each measure that list all the assumptions and the source, including the location of the directory on the electronic files (CD) that includes the back-up workpapers and/or report.  The data may be cut and pasted into other documents as needed.  The “Savings Comment” field will include a 2008 DEER ImpactID value if it was available and used.  The “Cost Comment” field will include the CostCaseId values if it was available and used.  If DEER 2005 data was used, the DEER RunID is listed.  Since the data are ordered by program, there is an Excel file entitled “SDGE_MeasureToProgramKey.xls” that provides a listing of program codes and program name by measure number.</w:t>
      </w:r>
    </w:p>
    <w:p>
      <w:pPr>
        <w:pStyle w:val="Normal"/>
        <w:rPr/>
      </w:pPr>
      <w:r>
        <w:rPr/>
        <w:t>If it is desired to electronically utilize the DEER ImpactID and/or CostCaseID, there is an Excel file entitled “SDGE_Measure Comments_DEER_IDs.xls” that list all measure level comments, including the DEER ImpactID and DEER CostCaseID.  The E3 Planning Tool will include the DEER Run ID if the measure data was from a DEER 2005.</w:t>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1T22:15:00Z</dcterms:created>
  <dc:creator>Mark</dc:creator>
  <dc:description/>
  <cp:keywords/>
  <dc:language>en-US</dc:language>
  <cp:lastModifiedBy>Mark</cp:lastModifiedBy>
  <dcterms:modified xsi:type="dcterms:W3CDTF">2009-07-01T22:15:00Z</dcterms:modified>
  <cp:revision>2</cp:revision>
  <dc:subject/>
  <dc:title/>
</cp:coreProperties>
</file>